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widowControl/>
        <w:tabs>
          <w:tab w:val="clear" w:pos="708"/>
          <w:tab w:val="left" w:pos="840" w:leader="none"/>
        </w:tabs>
        <w:ind w:right="638" w:firstLine="125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 к среднесрочному финансовому плану Школьненского сельского поселения  Белореченского района на 2024-2026 годы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firstLine="125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Среднесрочный финансовый план Школьненского сельского поселения Белореченского района сформирован в соответствии с требованиями Бюджетного кодекса Российской Федерации и является финансовым выражением среднесрочной стратегии развития поселения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Среднесрочный финансовый план на период 2024-2026 годы формировался на основе прогноза социально-экономического развития Школьненского сельского поселения Белореченского района на аналогичный период. Для разработки среднесрочного финансового плана использовались следующие данные и показатели: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основные показатели прогноза социально-экономического развития Школьненского сельского поселения Белореченского района на 2024 год и плановый период 2025-2026года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отчетные данные об исполнении бюджета Школьненского сельского поселения Белореченского района в 2022 году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данные об ожидаемое исполнение бюджета Школьненского сельского поселения Белореченского района за 2023 год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данные реестра расходных обязательств Школьненского сельского поселения Белореченского района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основные направления бюджетной и налоговой политики Школьненского сельского поселения Белореченского района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При разработке среднесрочного финансового плана на 2024-2026 годы приняты во внимание основные положения Бюджетного послания Президента Российской Федерации и действующих нормативных правовых актов бюджетного законодательства и законодательства о налогах и сборах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Финансовый план разработан с целью определения общего объема финансовых ресурсов, которые могут быть направлены на исполнение расходных обязательств органов местного самоуправления Школьненского сельского поселения Белореченского района в плановом периоде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Доходная часть бюджета Школьненского сельского поселения Белореченского района формируется за счет налоговых и неналоговых доходов, подлежащих зачислению в местный бюджет в соответствии с действующим законодательством, а также межбюджетных трансфертов. Суммы средств межбюджетных трансфертов на планируемый период приняты согласно данных проекта краевого и районного бюджетов на аналогичный среднесрочный период. Доходная часть бюджета на 2024, 2025 и 20265 годы спрогнозирована в суммах </w:t>
      </w:r>
      <w:r>
        <w:rPr/>
        <w:t>соответственно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853"/>
        <w:gridCol w:w="4007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 439,0 тыс.руб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 773,8  тыс. руб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 984,3 тыс. руб.</w:t>
            </w:r>
          </w:p>
        </w:tc>
      </w:tr>
    </w:tbl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бюджета преобладают суммы налоговые и неналоговые доходы, удельный вес которых в общей сумме доходов составит около 67,5%, безвозмездные поступления 32,5 %. При этом в 2024-2025 годах планируется роста налогов на 104%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проекта бюджета Школьненского сельского поселения Белореченского района основной задачей стало обеспечение сбалансированности местного бюджета. 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ранее одобренными параметрами среднесрочного финансового плана на 2024-2025 годы наблюдается увеличение общего объема доходов и расходов  на 15,6% к 2024 г. в связи с ростом доходов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Общий объем расходов бюджета на 2024, 2025 и 2026 годы составит </w:t>
      </w:r>
      <w:r>
        <w:rPr/>
        <w:t>соответственно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853"/>
        <w:gridCol w:w="4007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 439,0 тыс.руб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 773,8  тыс. руб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984,3 тыс. руб.</w:t>
            </w:r>
          </w:p>
        </w:tc>
      </w:tr>
    </w:tbl>
    <w:p>
      <w:pPr>
        <w:pStyle w:val="TextBody"/>
        <w:ind w:firstLine="567"/>
        <w:jc w:val="both"/>
        <w:rPr/>
      </w:pPr>
      <w:r>
        <w:rPr>
          <w:sz w:val="28"/>
          <w:szCs w:val="28"/>
        </w:rPr>
        <w:t>Расходы на содержание органов местного  самоуправления на 2024 - 2026 годы рассчитаны в размере 103,4% к уровню 2023 года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Расходы на выполнение переданных полномочий по осуществлению первичного воинского учета на территориях, где отсутствуют военные комиссариаты в 2024 году   соответствуют проекту краевого бюджета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Расходы на оплату услуг в области благоустройства территории поселения в 2024 году установлены в размере 191,3 % к уровню 2023 года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плату услуг в области культуры в 2023 году установлены в размере 99,8 % к уровню 2023 года, на 2024-2025 г., расходы установлены в размере 95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на оплату услуг в области молодежной политики, оздоровления, занятости детей и подростков в 2024 году установлены в размере 100% к уровню 2023 года и на 2025-2026 г. в размере 100% к 202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на оплату услуг в области развитие физической культуры и спорта в 2024 году установлены в размере 100% к уровню 2023 года и на 2025 -2026г. в размере 50% к 2023г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Леник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3:45:00Z</dcterms:created>
  <dc:creator>USER</dc:creator>
  <dc:description/>
  <cp:keywords/>
  <dc:language>en-US</dc:language>
  <cp:lastModifiedBy>USER</cp:lastModifiedBy>
  <cp:lastPrinted>2023-11-09T11:03:00Z</cp:lastPrinted>
  <dcterms:modified xsi:type="dcterms:W3CDTF">2023-11-09T08:06:00Z</dcterms:modified>
  <cp:revision>62</cp:revision>
  <dc:subject/>
  <dc:title/>
</cp:coreProperties>
</file>